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607243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4593148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3399735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115783078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